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Stageplan bluesband </w:t>
      </w:r>
      <w:r>
        <w:rPr>
          <w:rFonts w:cs="Arial" w:ascii="Arial" w:hAnsi="Arial"/>
          <w:b/>
          <w:u w:val="single"/>
        </w:rPr>
        <w:t>Down and Dirty</w:t>
      </w:r>
      <w:r>
        <w:rPr>
          <w:rFonts w:cs="Arial" w:ascii="Arial" w:hAnsi="Arial"/>
          <w:b/>
        </w:rPr>
        <w:t xml:space="preserve">, voor informatie John van Zuijlen, tel 0486 463450 of </w:t>
      </w:r>
      <w:hyperlink r:id="rId2">
        <w:r>
          <w:rPr>
            <w:rStyle w:val="InternetLink"/>
            <w:rFonts w:cs="Arial" w:ascii="Arial" w:hAnsi="Arial"/>
            <w:b/>
          </w:rPr>
          <w:t>johnvanzuijlen@home.nl</w:t>
        </w:r>
      </w:hyperlink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800465" cy="457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4571280"/>
                          <a:chOff x="0" y="0"/>
                          <a:chExt cx="88005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0760" y="227880"/>
                            <a:ext cx="12560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Gitaarversterker, Fr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- 1x m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28600"/>
                            <a:ext cx="1142280" cy="31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Toetsen. Ron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- 1 keyboard met 2 jackuitgangen, naar stereo-DI of 2 x mono-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- 1 x monitor met daarop toetsen, zang, sax en b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2971800"/>
                            <a:ext cx="1828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Zang, Fr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 x mic (bij voorkeur Sennheiser E 800-serie, geen SM 5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 x monitor met zang, toetsen, s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Bij voorkeur stand zonder hengel met ronde vo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7880"/>
                            <a:ext cx="12574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Gitaarversterker, J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- 1 x m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15280"/>
                            <a:ext cx="2742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rums, Nic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Minimaal kick, snare en 2x over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Maximaal kick, snare, hi-hat, 2 x toms, floortom en 2 x overh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 x monitor met daarop kick, zang, bas, toetsen en s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214560"/>
                            <a:ext cx="11422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Basversterker, Jo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- interne 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97108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Sax, W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 x 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 x monitor met sax, zang, toet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359.95pt" coordorigin="0,0" coordsize="13859,7199">
                <v:rect id="shape_0" stroked="f" o:allowincell="f" style="position:absolute;left:0;top:0;width:138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18;top:359;width:197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Gitaarversterker, Fr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- 1x m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360;width:1798;height:50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Toetsen. Ron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- 1 keyboard met 2 jackuitgangen, naar stereo-DI of 2 x mono-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- 1 x monitor met daarop toetsen, zang, sax en b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4680;width:287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Zang, Fr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 x mic (bij voorkeur Sennheiser E 800-serie, geen SM 5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 x monitor met zang, toetsen, s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Bij voorkeur stand zonder hengel met ronde vo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59;width:1979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Gitaarversterker, J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- 1 x m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39;width:431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rums, Nic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Minimaal kick, snare en 2x overh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Maximaal kick, snare, hi-hat, 2 x toms, floortom en 2 x overh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 x monitor met daarop kick, zang, bas, toetsen en s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7;top:338;width:179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Basversterker, Joh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- interne 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4679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Sax, Wi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 x m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 x monitor met sax, zang, toets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vanzuijlen@home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7:00:00Z</dcterms:created>
  <dc:creator>John</dc:creator>
  <dc:description/>
  <cp:keywords/>
  <dc:language>en-US</dc:language>
  <cp:lastModifiedBy>Frank van den Hoogen</cp:lastModifiedBy>
  <dcterms:modified xsi:type="dcterms:W3CDTF">2021-10-31T17:31:00Z</dcterms:modified>
  <cp:revision>2</cp:revision>
  <dc:subject/>
  <dc:title>Stageplan bluesband Down and Dirty, voor informatie John van Zuijlen, tel 0486 463450 of johnvanzuijlen@home</dc:title>
</cp:coreProperties>
</file>